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Hawker Hurricane Mk. 1 of the No. 2 and 3 Communications Squadron Royal Australian Air Force and believed to be the only Hurricane in Australian service during World War 2. This was one of the first Hurricanes to have "stressed-skin" w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 Hi-Res version and is based on the original work of Col. Gibbon and Dean H. It has Col. Gibbon's sticky out bits, (the exhaust manifolds), as well as his enhanced damaged wing mod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kin features all of the usual extra's. Feel free to modify as you l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mply drop all of the 3dz and tpc files into your EAW main folder, or use with O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joy, and have a great time in the Sky with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unsU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